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xternal Interface of the I/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.[ch], and MachineIO.c are C modules for providing input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Smalltalk Virtual Machine. 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at they provide to the rest of the world, and w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dependent module must do.  The Smalltalk Virtual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event mechanism is described in Goldberg &amp; Rob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.c requires an underlying UNIX implementation.  It uses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to read the time, and it provides an event lo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facility.  It should not need modification for particula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machine-dependent file (such as XIO.c or Sun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ilored for a specific machine's inpu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lready been done for X11, and Sun workstation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ntools.  A GenericIO module, which does only script re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interface can be summaris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ispW, dispH;</w:t>
        <w:tab/>
        <w:t>/* height and width of the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 inputSema=NIL_PTR;</w:t>
        <w:tab/>
        <w:t>/* the Smalltalk input semapho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structures are used to record a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talk sessions.  To record a session, on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_script_file() before commencing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back a session, call read_first_script_event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cing execution.  (These are usually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_init().)Then, call read_script_event() at regular interv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events.  The script file opened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_file_name, which defaults to "st80.scri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whether input/output is real, or script-ba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O_mode { real_time, script_in, script_out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IO_mode io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or script recording and play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cript_file_name= "st80.scrip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MouseX, Mous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ouse co-ordinates as reported to the V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ampleInterval=0;</w:t>
        <w:tab/>
        <w:t xml:space="preserve">/* the minimum number of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tween events reported to the VM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the script file and read the first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_first_script_ev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the script file for wri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n_script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cess the next scripted event and rea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real-time input if there aren't any mor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_script_ev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Event(e)              /* add an event to the even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nextEvent()                /* return event at head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&lt;16-bit unsigned&gt;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B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isEmptyEventQ()</w:t>
        <w:tab/>
        <w:t xml:space="preserve">/* Returns 1 if there are no ev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eue.  Calling nextEvent(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EmptyEventQ() is true is an erro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getTime()          /* return the value of the millisecond c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bsTime()</w:t>
        <w:tab/>
        <w:tab/>
        <w:t xml:space="preserve">/* returns the time in seconds, mea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Jan 1, 1901, 00:0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_time(t)</w:t>
        <w:tab/>
        <w:tab/>
        <w:t>/* process t and add the requisite tim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;</w:t>
        <w:tab/>
        <w:tab/>
        <w:tab/>
        <w:t xml:space="preserve">   to the event que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are called from the I/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others from the machine-dependent modu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dul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is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must be provided by the machine-depend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O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alled once before doing any input.  Should place de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ble states for emulation to begin.  Also reads the fir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cript_file (using read_first_script_event()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_mode==script_in, or opens the script fi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script_file) if io_mode==script_out.  Sets the values of dis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H appropriate to the display/window being used.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t (0,0).  Sets up any signal handler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clean termination (which must call IO_exi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O_exit(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laces devices in a clean state, closes the script file if op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the program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put_enabled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called with TRUE or FALSE when the VM requires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ny more input (ie when prInputSemaphore: is called)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dependent module may use it to save process inp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just be discarded.  It will be called at least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of TRUE, sometime after execution of bytecod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Input(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main input routine.  When this is called, it sh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 input devices, and signal events to VM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lling do_time() and addEvent().  addEvent() will sav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ript file if recording is enabled (io_mode==script_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back is on (io_mode==script_in), it should take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_file (using read_script_event()), ignoring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devices.  If inputSema==NIL_PTR, this function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: MouseX and MouseY should be updated if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and cursor are linked the cursor posi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(not in playback mode) to reflect the change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  doInput() should maintain the interval,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uccessive mouse motion events, and ignore any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interval defined by SampleInterval.  Ev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in keeping with the definition in the Blue Book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attention to reporting shift and control key ev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case of character when the shift key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Cursor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laces the cursor at (x,y).  If the cursor and mouse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pdates MouseX and MouseY to x,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wCursor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ssigns the pattern in cursor to the h/w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ed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l;</w:t>
        <w:tab/>
        <w:tab/>
        <w:tab/>
        <w:t>/* l !=0 links the cursor and mouse, l=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links them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_bitmaps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hould load the bitmaps in the image into mem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dependent format.  The offset in the image of each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is given by an integer in the loctni field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.   If this function cannot load a bitmap, it shoul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ave_bitmaps(image, object_table_l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*object_table_lo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hould write all the bitmaps in the object tabl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at by image (which is already open in writ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).  For each bitmap written, the offset of the bitm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obtained with ftell) should be placed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in object_table_locs[] (ie, indexing this arr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 of th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riting all the bitmaps is successfully perform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turn FALSE, 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convert_bm(bm, 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 bm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,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hould convert the Smalltalk WordArray with OOP b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dependent bitmap format.  The Form is of width w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 It should return a pointer the new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_start_window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called when an input script file is exhau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user input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sequence of calls to these modu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very 500 bytecodes (s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 turn call addEvent() and do_time()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de for &lt;InputState primInputWord&gt; (prim.95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EmptyEventQ() and nextEvent() to empty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Sensor primMousePt&gt; (prim.90) accesses MouseX and Mous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State primCursorLocPut:&gt; (prim.91) calls moveCurs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class cursorLink:&gt; (prim.92) calls setLink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State primInputSemaphore:&gt; (prim.93) calls input_enable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inputS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State primSampleInterval:&gt; (prim.94) sets Sample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class secondClockInto:&gt; (prim.98) uses absTime(), while &lt;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illisecondClockInto:&gt; (prim.99) uses getTime().  getTim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o check whether a semapho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essorScheduler signal:atMilliseconds:&gt; (prim. 100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beCursor&gt; (prim.101) uses newCurs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ntion of &lt;BitBlt copyBits&gt; (prim. 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layScreen beDisplay&gt; (prim.102) or any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rimitives (103, 104).  Experience has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ather dependent on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emory, and independent of the rest of IO.c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aced in differen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e record, here is the header for BitBl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as per the Blu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Blt(destBits, srcBits, htBits, combRule, dx, dy, w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X, clipY, clipW, clipH, sx, sy, sw, sh, dw, 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w, sh, dw, dh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*destBits, *srcBits, *htB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Wolczko</w:t>
      </w:r>
    </w:p>
    <w:p>
      <w:pPr>
        <w:pStyle w:val="PreformattedText"/>
        <w:bidi w:val="0"/>
        <w:spacing w:before="0" w:after="0"/>
        <w:jc w:val="left"/>
        <w:rPr/>
      </w:pPr>
      <w:r>
        <w:rPr/>
        <w:t>9/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